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ZADANIE,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dla scenariusza </w:t>
      </w:r>
      <w:r>
        <w:rPr>
          <w:rFonts w:cs="Verdana" w:ascii="Verdana" w:hAnsi="Verdana"/>
          <w:i/>
          <w:color w:val="000000"/>
          <w:sz w:val="20"/>
          <w:szCs w:val="20"/>
        </w:rPr>
        <w:t>(</w:t>
      </w:r>
      <w:r>
        <w:rPr>
          <w:rFonts w:cs="Verdana" w:ascii="Verdana" w:hAnsi="Verdana"/>
          <w:b/>
          <w:color w:val="000000"/>
          <w:sz w:val="20"/>
          <w:szCs w:val="20"/>
        </w:rPr>
        <w:t>9. Ojczysty Panteon i ojczyste spory. Temat 1. Antyczni herosi</w:t>
      </w:r>
      <w:r>
        <w:rPr>
          <w:rFonts w:cs="Verdana" w:ascii="Verdana" w:hAnsi="Verdana"/>
          <w:i/>
          <w:color w:val="000000"/>
          <w:sz w:val="20"/>
          <w:szCs w:val="20"/>
        </w:rPr>
        <w:t>)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</w:r>
    </w:p>
    <w:p>
      <w:pPr>
        <w:pStyle w:val="Akapitzlist"/>
        <w:numPr>
          <w:ilvl w:val="0"/>
          <w:numId w:val="4"/>
        </w:numPr>
        <w:rPr/>
      </w:pPr>
      <w:r>
        <w:rPr/>
        <w:t>Metryczka zadani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21"/>
        <w:gridCol w:w="1886"/>
        <w:gridCol w:w="1777"/>
        <w:gridCol w:w="1920"/>
      </w:tblGrid>
      <w:tr>
        <w:trPr>
          <w:trHeight w:val="172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znaczenie zadania (numer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 materiału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g programu nauczania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rFonts w:ascii="Verdana" w:hAnsi="Verdana" w:cs="Verdana"/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ksymalna liczba punktów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 min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9. Polski Panteon i polskie spory. Temat 1. Antyczni heros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rednio-trudn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</w:tbl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Treść zadani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7746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nie I Grupa A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czytaj uważnie tekst, przypomnij sobie materiały z lekcji, a następnie odpowiedz na pytania:</w:t>
            </w:r>
          </w:p>
        </w:tc>
      </w:tr>
      <w:tr>
        <w:trPr>
          <w:trHeight w:val="645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Verdana" w:hAnsi="Verdana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[…]Znasz Ordona, czy widzisz, gdzie jest?« […]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Widzę go znowu... widzę rękę... błyskawicę,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Wywija, grozi wrogom, trzyma palną świécę,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Biorą go... zginął!... O nie! Skoczył w dół, do lochów...«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— »Dobrze, rzecze jenerał, nie odda im prochów«.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br/>
              <w:br/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 Tu blask... dym... chwila cicho... i huk jak stu gromów!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br/>
              <w:br/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 Zaćmiło się powietrze od ziemi wyłomów;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Harmaty podskoczyły i jak wystrzelon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Toczyły się na kołach; lonty zapalone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Nie trafiły do swoich panew. I dym wionął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Prosto ku nam, i w gęstej chmurze nas ochłonął.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I nie było nic widać, prócz granatów blasku,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I powoli dym rzedniał, opadał deszcz piasku.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Spojrzałem na redutę... Wały, palisady,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Działa, i naszych garstka i wrogów gromady,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Wszystko jako sen znikło! Tylko czarna bryła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Ziemi niekształtnej leży — rozjemcza mogiła: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Tam, i ci, co bronili, i ci, co się wdarli,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Pierwszy raz pokój szczery i wieczny zawarli;[…]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Verdana" w:hAnsi="Verdana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dam Mickiewicz,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Reduta Ordon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fragment), http://pl.wikisource.org/wiki/Reduta_Ordona</w:t>
            </w:r>
          </w:p>
        </w:tc>
      </w:tr>
      <w:tr>
        <w:trPr>
          <w:trHeight w:val="645" w:hRule="atLeas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autoSpaceDE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Oceń, czy czyn Ordona z perspektywy wojskowej miał sens. Znajdź fragment, w którym cytat z oceny ówczesnego wojskowego zamieścił poeta.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</w:t>
            </w:r>
          </w:p>
        </w:tc>
      </w:tr>
      <w:tr>
        <w:trPr>
          <w:trHeight w:val="579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Wskaż którą z zasad antycznych kierował się Ordon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) Virtu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) wolności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) walki z tyranią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) ostracyzmu</w:t>
            </w:r>
          </w:p>
        </w:tc>
      </w:tr>
    </w:tbl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odelowe rozwiązanie (jeżeli istnieją różne sposoby rozwiązania to przynajmniej komentarz w tej kwestii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45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autoSpaceDE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Oceń, czy czyn Ordona z perspektywy wojskowej miał sens. Znajdź fragment, w którym cytat z oceny ówczesnego wojskowego zamieścił poet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Z wojskowego punktu widzenia czyn był sensowny.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»Dobrze, rzecze jenerał, nie odda im prochów«. „naszych garstka i wrogów gromady, wszystko jako sen znikło”</w:t>
            </w:r>
          </w:p>
        </w:tc>
      </w:tr>
      <w:tr>
        <w:trPr>
          <w:trHeight w:val="579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 Wskaż, którą z zasad antycznych kierował się Ordon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a) Virtu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b) wolności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c) walki z tyranią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) ostracyzmu</w:t>
            </w:r>
          </w:p>
        </w:tc>
      </w:tr>
    </w:tbl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emat oceniania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1 pytanie (odpowiedź, dwa cytaty) – 3 pkt</w:t>
      </w:r>
    </w:p>
    <w:p>
      <w:pPr>
        <w:pStyle w:val="Akapitzlist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2 (wszystkie podkreślenia) – 3 pkt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ozycje wykorzystania (na lekcji, praca domowa, zadanie dodatkowe, zadanie powtórkowe, praca samodzielna, materiały do MOODLE -a itp.)</w:t>
      </w:r>
    </w:p>
    <w:p>
      <w:pPr>
        <w:pStyle w:val="Normal"/>
        <w:spacing w:before="0" w:after="20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a na lekcji, można jako materiał do MOODLE’a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3:49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26T13:19:00Z</dcterms:modified>
  <cp:revision>5</cp:revision>
  <dc:subject/>
  <dc:title>ZADANIE, </dc:title>
</cp:coreProperties>
</file>